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  <w:szCs w:val="20"/>
        </w:rPr>
        <w:t>1.</w:t>
        <w:tab/>
        <w:t>Zamawiający zamawia a Wykonawca zobowiązuje się dostarczyć w postępowaniu pn.: „Dostawa sprzętu komputerowego, oprogramowania, projektora multimedialnego  oraz ekranu projekcyjnego dla jednostek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organizacyjnych Akademii im. Jana Długosza w Częstochowie” sprzęt określony w zadaniu nr …….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2 tygodnie od daty podpis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spacing w:lineRule="auto" w:line="360" w:before="0" w:after="0"/>
        <w:ind w:left="53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koordynującą udzielenie zamówienia jest …………………………………………………………………..</w:t>
      </w:r>
    </w:p>
    <w:p>
      <w:pPr>
        <w:pStyle w:val="Tekstpodstawowywcity3"/>
        <w:spacing w:lineRule="auto" w:line="360" w:before="0" w:after="0"/>
        <w:ind w:left="53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dbioru monitory nie mogą mieć martwych pikseli lub subpikseli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a przedmiotu umowy zostanie potwierdzona  pisemnym protokołem odbioru przez obie strony umowy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54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1440" w:hanging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 przypadku komputerów stacjonarnych usunięcie awarii nastąpi w następnym dniu roboczym  po otrzymaniu zgłoszenia. W przypadku braku możliwości naprawy w w/w terminie Wykonawca dostarczy Zamawiającemu na czas naprawy sprzęt zastępczy o nie gorszych parametrach technicznych. W przypadku pozostałych urządzeń 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/oprogramowania zaoferowanych w ofercie - zmiana zaoferowanego urządzenia/oprogramowania (marka, model, wersja urządzenia, oprogramowania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/oprogramowania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/oprogramowania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/oprogramowania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łącznik </w:t>
      </w:r>
    </w:p>
    <w:p>
      <w:pPr>
        <w:pStyle w:val="Normal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oprogramowania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 Dostarczone Oprogramowanie jest kompletne i zgodne ze specyfikacją techniczną. Opakowanie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Postępowanie nr TZ-371/27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3-01-29T14:43:00Z</cp:lastPrinted>
  <dcterms:modified xsi:type="dcterms:W3CDTF">2013-03-13T09:55:00Z</dcterms:modified>
  <cp:revision>37</cp:revision>
  <dc:subject/>
  <dc:title/>
</cp:coreProperties>
</file>